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Занимательные материал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оссворд №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91335</wp:posOffset>
                </wp:positionV>
                <wp:extent cx="5005070" cy="2673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267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210.5pt;mso-wrap-distance-left:9pt;mso-wrap-distance-right:9pt;mso-wrap-distance-top:0pt;mso-wrap-distance-bottom:0pt;margin-top:141.05pt;mso-position-vertical-relative:page;margin-left:3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ыбы, обитающей в северных морях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рный житель, не боится медведя, имеет могучие клыки, но при этом безобиден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с необычным красным клювом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ой зверь, достигающий в длину 15 – 18 м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е, живущее в толще воды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1940</wp:posOffset>
            </wp:positionH>
            <wp:positionV relativeFrom="paragraph">
              <wp:posOffset>715645</wp:posOffset>
            </wp:positionV>
            <wp:extent cx="5219700" cy="2785110"/>
            <wp:effectExtent l="0" t="0" r="0" b="0"/>
            <wp:wrapTight wrapText="bothSides">
              <wp:wrapPolygon edited="0">
                <wp:start x="15670" y="8610"/>
                <wp:lineTo x="15670" y="7027"/>
                <wp:lineTo x="13809" y="7027"/>
                <wp:lineTo x="13809" y="8610"/>
                <wp:lineTo x="15670" y="861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984" t="20661" r="15864" b="34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амое крупное из копытных животных, завезенное из Америки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строва, на котором расположен заповед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оссворд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3657600" cy="25844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40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3.5pt;mso-wrap-distance-left:9pt;mso-wrap-distance-right:9pt;mso-wrap-distance-top:0pt;mso-wrap-distance-bottom:0pt;margin-top:110.75pt;mso-position-vertical-relative:page;margin-left:8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40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Эти птицы собираются летом на скалистых берегах в шумные «птичьи» базары, очень любят полакомиться рыбк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Близкий родственник тюле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Птицы, которые откладывают яйца прямо на голые уступы ск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На них очень любит поохотиться полярный (белый) медвед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  <w:sz w:val="28"/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3840</wp:posOffset>
            </wp:positionH>
            <wp:positionV relativeFrom="paragraph">
              <wp:posOffset>940435</wp:posOffset>
            </wp:positionV>
            <wp:extent cx="5350510" cy="2700655"/>
            <wp:effectExtent l="0" t="0" r="0" b="0"/>
            <wp:wrapTight wrapText="bothSides">
              <wp:wrapPolygon edited="0">
                <wp:start x="15685" y="7698"/>
                <wp:lineTo x="15685" y="6235"/>
                <wp:lineTo x="13884" y="6235"/>
                <wp:lineTo x="13884" y="7698"/>
                <wp:lineTo x="15685" y="7698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008" t="19737" r="16184" b="39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36"/>
        </w:rPr>
        <w:t>Самое распространённое растение Крайнего Сев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Самый крупный обитатель морей и океа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Маленькие жители морей, которыми питаются рыбы.</w:t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оссворд № 3</w:t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15210</wp:posOffset>
                </wp:positionH>
                <wp:positionV relativeFrom="page">
                  <wp:posOffset>1635125</wp:posOffset>
                </wp:positionV>
                <wp:extent cx="3289300" cy="26181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261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"/>
                              <w:gridCol w:w="580"/>
                              <w:gridCol w:w="580"/>
                              <w:gridCol w:w="580"/>
                              <w:gridCol w:w="540"/>
                              <w:gridCol w:w="580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206.15pt;mso-wrap-distance-left:9pt;mso-wrap-distance-right:9pt;mso-wrap-distance-top:0pt;mso-wrap-distance-bottom:0pt;margin-top:128.75pt;mso-position-vertical-relative:page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5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"/>
                        <w:gridCol w:w="580"/>
                        <w:gridCol w:w="580"/>
                        <w:gridCol w:w="580"/>
                        <w:gridCol w:w="540"/>
                        <w:gridCol w:w="580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8"/>
                                <w:szCs w:val="28"/>
                                <w:vertAlign w:val="superscript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8"/>
                                <w:szCs w:val="28"/>
                                <w:vertAlign w:val="superscript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8"/>
                                <w:szCs w:val="28"/>
                                <w:vertAlign w:val="superscript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60" w:leader="none"/>
        </w:tabs>
        <w:spacing w:lineRule="auto" w:line="360" w:before="0" w:after="0"/>
        <w:ind w:left="1066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итаются рыбы и огромные морские звер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60" w:leader="none"/>
        </w:tabs>
        <w:spacing w:lineRule="auto" w:line="360" w:before="0" w:after="0"/>
        <w:ind w:left="1066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рный житель, не боится медведя, имеет могучие клыки, но при этом безобиде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60" w:leader="none"/>
        </w:tabs>
        <w:spacing w:lineRule="auto" w:line="360" w:before="0" w:after="0"/>
        <w:ind w:left="1066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, обитатель птичьих базаров, питается рыб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60" w:leader="none"/>
        </w:tabs>
        <w:spacing w:lineRule="auto" w:line="360" w:before="0" w:after="0"/>
        <w:ind w:left="1066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ластоногих, прекрасный плове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60" w:leader="none"/>
        </w:tabs>
        <w:spacing w:lineRule="auto" w:line="360" w:before="0" w:after="0"/>
        <w:ind w:left="1066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ой зверь, достигает в длину 15 – 18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60" w:leader="none"/>
        </w:tabs>
        <w:spacing w:lineRule="auto" w:line="360" w:before="0" w:after="0"/>
        <w:ind w:left="1066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, обитатель северных мор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60" w:leader="none"/>
        </w:tabs>
        <w:spacing w:lineRule="auto" w:line="360" w:before="0" w:after="0"/>
        <w:ind w:left="1066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, прекрасный рыболов.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1095" cy="26917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724" t="19737" r="15701" b="34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Ребусы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52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ен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й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медвед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ж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ен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и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гарка 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11:00Z</dcterms:created>
  <dc:creator>Nastya</dc:creator>
  <dc:description/>
  <cp:keywords/>
  <dc:language>en-US</dc:language>
  <cp:lastModifiedBy>Nastya</cp:lastModifiedBy>
  <dcterms:modified xsi:type="dcterms:W3CDTF">2010-10-28T17:24:00Z</dcterms:modified>
  <cp:revision>12</cp:revision>
  <dc:subject/>
  <dc:title/>
</cp:coreProperties>
</file>